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Dott. Ferruccio Po’,  in relazione all’attività di consulenza CTP  nel procedimento giudiziale affidato con deliberazione del Direttore Generale n.. 1135 del 30/11/2022, presso la struttura organizzativa UOC Contenzioso ambito NORD afferente al dipartimento Affari Legali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36"/>
          <w:szCs w:val="36"/>
        </w:rPr>
        <w:t xml:space="preserve">X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□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ero professionista in ortopedia, traumatologia, medicina legale delle assicura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blac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black"/>
              </w:rPr>
              <w:t>Livorno via A. Badaloni n. 36 571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blac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black"/>
              </w:rPr>
              <w:t>P.iva: 01826760496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blac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black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blac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black"/>
              </w:rPr>
              <w:t>c.f.: POXFRC45E05E625X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CHIARA INOLTRE • L’insussistenza di situazioni, anche potenziali, di conflitto di interessi ai sensi degli art. 6/2 e 7 del D.P.R. 62/2013;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• </w:t>
      </w:r>
      <w:r>
        <w:rPr>
          <w:rFonts w:cs="Verdana" w:ascii="Verdana" w:hAnsi="Verdana"/>
          <w:sz w:val="18"/>
          <w:szCs w:val="18"/>
        </w:rPr>
        <w:t xml:space="preserve">di aver preso piena cognizione del D.P.R. 62/2013 e del Codice di comportamento aziendale, nonché delle norme degli stessi contenute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ma e data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18:00Z</dcterms:created>
  <dc:creator>utente</dc:creator>
  <dc:description/>
  <dc:language>en-US</dc:language>
  <cp:lastModifiedBy/>
  <cp:lastPrinted>1995-11-21T17:41:00Z</cp:lastPrinted>
  <dcterms:modified xsi:type="dcterms:W3CDTF">2022-12-16T09:58:17Z</dcterms:modified>
  <cp:revision>8</cp:revision>
  <dc:subject/>
  <dc:title>DICHIARAZIONE CONSULENTI E COLLABORATORI</dc:title>
</cp:coreProperties>
</file>